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1257300"/>
                <wp:effectExtent l="6350" t="0" r="43815" b="16510"/>
                <wp:wrapTight wrapText="bothSides">
                  <wp:wrapPolygon edited="0">
                    <wp:start x="0" y="8716"/>
                    <wp:lineTo x="4900" y="10211"/>
                    <wp:lineTo x="11640" y="9164"/>
                    <wp:lineTo x="21607" y="0"/>
                    <wp:lineTo x="0" y="17029"/>
                    <wp:lineTo x="3700" y="21611"/>
                    <wp:lineTo x="8500" y="21611"/>
                    <wp:lineTo x="10100" y="21611"/>
                    <wp:lineTo x="14113" y="21611"/>
                    <wp:lineTo x="15913" y="21611"/>
                    <wp:lineTo x="21607" y="1702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 xml:space="preserve">Rome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0pt;width:161.95pt;height:98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bidi="hi-IN"/>
                        </w:rPr>
                        <w:t xml:space="preserve">Romeo </w:t>
                      </w:r>
                    </w:p>
                  </w:txbxContent>
                </v:textbox>
                <v:path textpathok="t"/>
                <v:textpath on="t" fitshape="t" string="Romeo " style="font-family:&quot;Bradley Hand ITC&quot;;font-size:28pt"/>
                <v:imagedata r:id="rId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54:00Z</dcterms:created>
  <dc:creator>Milford Public Schools</dc:creator>
  <dc:description/>
  <cp:keywords/>
  <dc:language>en-US</dc:language>
  <cp:lastModifiedBy>Milford Public Schools</cp:lastModifiedBy>
  <dcterms:modified xsi:type="dcterms:W3CDTF">2008-01-18T16:55:00Z</dcterms:modified>
  <cp:revision>1</cp:revision>
  <dc:subject/>
  <dc:title/>
</cp:coreProperties>
</file>